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（様式４）</w:t>
      </w:r>
    </w:p>
    <w:p>
      <w:pPr>
        <w:pStyle w:val="Normal"/>
        <w:spacing w:lineRule="auto" w:line="360"/>
        <w:jc w:val="center"/>
        <w:rPr>
          <w:rFonts w:eastAsia="ＭＳ Ｐ明朝"/>
          <w:sz w:val="24"/>
        </w:rPr>
      </w:pPr>
      <w:r>
        <w:rPr>
          <w:rFonts w:eastAsia="ＭＳ Ｐ明朝"/>
          <w:sz w:val="24"/>
        </w:rPr>
        <w:t>業　績　一　覧　表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586"/>
        <w:gridCol w:w="1443"/>
        <w:gridCol w:w="1562"/>
        <w:gridCol w:w="1443"/>
        <w:gridCol w:w="586"/>
        <w:gridCol w:w="1443"/>
        <w:gridCol w:w="1562"/>
      </w:tblGrid>
      <w:tr>
        <w:trPr>
          <w:trHeight w:val="302" w:hRule="atLeast"/>
        </w:trPr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著　　　書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欧　　文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　　著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論　　　文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邦　文）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中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掲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原　　著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284" w:hRule="atLeast"/>
        </w:trPr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共　　著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総　　説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302" w:hRule="atLeast"/>
        </w:trPr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編　　著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症　　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284" w:hRule="atLeast"/>
        </w:trPr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分担　執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302" w:hRule="atLeast"/>
        </w:trPr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著　　　書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邦　　文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　　著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中誌掲載以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284" w:hRule="atLeast"/>
        </w:trPr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共　　著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学　会　発　表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国 際 学 会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302" w:hRule="atLeast"/>
        </w:trPr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編　　著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284" w:hRule="atLeast"/>
        </w:trPr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分担　執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302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論　　　文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欧　文）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med</w:t>
            </w:r>
            <w:r>
              <w:rPr>
                <w:sz w:val="18"/>
                <w:szCs w:val="18"/>
              </w:rPr>
              <w:t>掲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原　　著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一般　演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28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総　　説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学　会　発　表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国 内 学 会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302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症　　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28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302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ubme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掲載以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397" w:hRule="atLeast"/>
        </w:trPr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内容の要旨（１０００字以内）</w:t>
            </w:r>
          </w:p>
        </w:tc>
      </w:tr>
      <w:tr>
        <w:trPr>
          <w:trHeight w:val="9316" w:hRule="exact"/>
        </w:trPr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三重大学大学院医学系研究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2:46:00Z</dcterms:created>
  <dc:creator>yosida</dc:creator>
  <dc:description/>
  <cp:keywords/>
  <dc:language>en-US</dc:language>
  <cp:lastModifiedBy>yosida</cp:lastModifiedBy>
  <dcterms:modified xsi:type="dcterms:W3CDTF">2007-01-02T03:47:00Z</dcterms:modified>
  <cp:revision>1</cp:revision>
  <dc:subject/>
  <dc:title>（様式４）</dc:title>
</cp:coreProperties>
</file>